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90" w:right="0" w:hanging="0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clear" w:pos="720"/>
          <w:tab w:val="right" w:pos="-59" w:leader="none"/>
        </w:tabs>
        <w:bidi w:val="1"/>
        <w:spacing w:lineRule="auto" w:line="240" w:before="0" w:after="0"/>
        <w:ind w:left="792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ه‌ان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نش‌آمو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«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دانش‌آموخت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فرهنگيان</w:t>
      </w:r>
      <w:r>
        <w:rPr>
          <w:rFonts w:cs="B Zar;Courier New"/>
          <w:sz w:val="28"/>
          <w:szCs w:val="28"/>
          <w:rtl w:val="true"/>
          <w:lang w:bidi="fa-IR"/>
        </w:rPr>
        <w:t xml:space="preserve">»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نش‌آمو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نج‌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21/04/1397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ش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اید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لاع‌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نش‌آمو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د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یوست</w:t>
      </w:r>
      <w:r>
        <w:rPr>
          <w:rFonts w:cs="B Zar;Courier New"/>
          <w:sz w:val="28"/>
          <w:szCs w:val="28"/>
          <w:rtl w:val="true"/>
          <w:lang w:bidi="fa-IR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بذ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مایید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-59" w:leader="none"/>
        </w:tabs>
        <w:bidi w:val="1"/>
        <w:spacing w:lineRule="auto" w:line="240" w:before="0" w:after="0"/>
        <w:ind w:left="792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ور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یرپور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نش‌آمو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;Courier New"/>
          <w:sz w:val="28"/>
          <w:szCs w:val="28"/>
          <w:lang w:val="en-US" w:eastAsia="en-US" w:bidi="fa-IR"/>
        </w:rPr>
      </w:pPr>
      <w:r>
        <w:rPr>
          <w:rFonts w:cs="B Nazanin;Courier New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23190</wp:posOffset>
                </wp:positionH>
                <wp:positionV relativeFrom="page">
                  <wp:posOffset>8610600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.7pt;margin-top:678pt;width:0pt;height:0pt;mso-wrap-style:none;v-text-anchor:middl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0075</wp:posOffset>
              </wp:positionH>
              <wp:positionV relativeFrom="paragraph">
                <wp:posOffset>-9525</wp:posOffset>
              </wp:positionV>
              <wp:extent cx="1323975" cy="314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bookmarkEnd w:id="0"/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  <w:t>11/04/1397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r>
                          <w:bookmarkStart w:id="1" w:name="LetterDate"/>
                          <w:bookmarkStart w:id="2" w:name="LetterDate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0.75pt;mso-position-vertical-relative:text;margin-left:-4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bookmarkEnd w:id="3"/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  <w:t>11/04/1397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r>
                    <w:bookmarkStart w:id="4" w:name="LetterDate"/>
                    <w:bookmarkStart w:id="5" w:name="LetterDat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253365</wp:posOffset>
              </wp:positionV>
              <wp:extent cx="1304925" cy="2762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  <w:t>411/4607/50000/</w:t>
                          </w:r>
                          <w:r>
                            <w:rPr>
                              <w:rFonts w:cs="B Nazanin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9.9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  <w:t>411/4607/50000/</w:t>
                    </w:r>
                    <w:r>
                      <w:rPr>
                        <w:rFonts w:cs="B Nazanin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9590</wp:posOffset>
              </wp:positionH>
              <wp:positionV relativeFrom="paragraph">
                <wp:posOffset>472440</wp:posOffset>
              </wp:positionV>
              <wp:extent cx="1263015" cy="2762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bookmarkEnd w:id="8"/>
                          <w:r>
                            <w:rPr>
                              <w:rFonts w:cs="B Nazanin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r>
                          <w:bookmarkStart w:id="9" w:name="Attachment"/>
                          <w:bookmarkStart w:id="10" w:name="Attachment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37.2pt;mso-position-vertical-relative:text;margin-left:-4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bookmarkStart w:id="11" w:name="Attachment"/>
                    <w:bookmarkEnd w:id="11"/>
                    <w:r>
                      <w:rPr>
                        <w:rFonts w:cs="B Nazanin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r>
                    <w:bookmarkStart w:id="12" w:name="Attachment"/>
                    <w:bookmarkStart w:id="13" w:name="Attachment"/>
                    <w:bookmarkEnd w:id="1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657225</wp:posOffset>
              </wp:positionV>
              <wp:extent cx="5861685" cy="61976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61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right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lt;&lt;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راکز تربیت معلم که مهمترینش فعلا دانشگاه فرهنگیان است مرکز ثقل اصلی نظام آموزش و پرورش کشورند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right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مقام معظم رهبری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9/2/97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)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48.8pt;mso-wrap-distance-left:9.05pt;mso-wrap-distance-right:9.05pt;mso-wrap-distance-top:3.6pt;mso-wrap-distance-bottom:3.6pt;margin-top:51.75pt;mso-position-vertical-relative:text;margin-left:-0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right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>&lt;&lt;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راکز تربیت معلم که مهمترینش فعلا دانشگاه فرهنگیان است مرکز ثقل اصلی نظام آموزش و پرورش کشورند</w:t>
                    </w: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right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(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مقام معظم رهبری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19/2/97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)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01:00Z</dcterms:created>
  <dc:creator>farhangianuni</dc:creator>
  <dc:description/>
  <cp:keywords/>
  <dc:language>en-US</dc:language>
  <cp:lastModifiedBy>samin</cp:lastModifiedBy>
  <cp:lastPrinted>2018-05-16T08:48:00Z</cp:lastPrinted>
  <dcterms:modified xsi:type="dcterms:W3CDTF">2018-07-04T05:01:00Z</dcterms:modified>
  <cp:revision>2</cp:revision>
  <dc:subject/>
  <dc:title/>
</cp:coreProperties>
</file>