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681220" cy="2152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220" cy="215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4111"/>
                              <w:gridCol w:w="1417"/>
                              <w:gridCol w:w="1135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737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16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ولوی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ول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روس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خصص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شت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آموزش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بتدایی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16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16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درس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16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و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درس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16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منب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صل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16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16" w:before="0" w:after="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بان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آموزش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زب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ارسی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16" w:before="0" w:after="0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موضوعی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16" w:before="0" w:after="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ندار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16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16" w:before="0" w:after="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آموزش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زب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ارس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16" w:before="0" w:after="0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موضوعی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16" w:before="0" w:after="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ندار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16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lang w:bidi="fa-I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16" w:before="0" w:after="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آموزش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زب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ارس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16" w:before="0" w:after="0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موضوعی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16" w:before="0" w:after="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ندار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16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lang w:bidi="fa-I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16" w:before="0" w:after="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آموزش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لو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جربی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16" w:before="0" w:after="0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موضوعی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16" w:before="0" w:after="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ندار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16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lang w:bidi="fa-I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16" w:before="0" w:after="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آموزش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پرورش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راگي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ور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بتدا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16" w:before="0" w:after="0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موضوعی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16" w:before="0" w:after="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ندار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16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lang w:bidi="fa-I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16" w:before="0" w:after="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کارگا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آموزش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نر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16" w:before="0" w:after="0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موضوعی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16" w:before="0" w:after="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ندار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16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lang w:bidi="fa-I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16" w:before="0" w:after="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کارگا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آموزش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نر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16" w:before="0" w:after="0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موضوعی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16" w:before="0" w:after="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ندار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16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lang w:bidi="fa-I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16" w:before="0" w:after="0"/>
                                    <w:ind w:left="0" w:right="0" w:hanging="0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آموزش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پرورش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راگي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ور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بتداي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16" w:before="0" w:after="0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انتخابی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16" w:before="0" w:after="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ندار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16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lang w:bidi="fa-I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16" w:before="0" w:after="0"/>
                                    <w:ind w:left="0" w:right="0" w:hanging="0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پرورش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فك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ق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کودکان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16" w:before="0" w:after="0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انتخابی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16" w:before="0" w:after="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ندار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pt;height:169.45pt;mso-wrap-distance-left:9pt;mso-wrap-distance-right:9pt;mso-wrap-distance-top:0pt;mso-wrap-distance-bottom:10pt;margin-top:0.05pt;mso-position-vertical-relative:text;margin-left:49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4111"/>
                        <w:gridCol w:w="1417"/>
                        <w:gridCol w:w="1135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737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16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ولو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ول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رو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خصص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بتدایی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16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16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عنو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رس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16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و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رس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16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نب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صل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16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16"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مبا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زب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فارسی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16" w:before="0" w:after="0"/>
                              <w:ind w:left="0" w:right="0" w:hanging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وضوعی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16"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ندار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16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16"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زب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فارس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16" w:before="0" w:after="0"/>
                              <w:ind w:left="0" w:right="0" w:hanging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وضوعی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16"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ندار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16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lang w:bidi="fa-I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16"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زب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فارس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16" w:before="0" w:after="0"/>
                              <w:ind w:left="0" w:right="0" w:hanging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وضوعی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16"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ندار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16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lang w:bidi="fa-I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16"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تجربی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16" w:before="0" w:after="0"/>
                              <w:ind w:left="0" w:right="0" w:hanging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وضوعی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16"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ندار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16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lang w:bidi="fa-I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16"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پرور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فراگي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ابتد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16" w:before="0" w:after="0"/>
                              <w:ind w:left="0" w:right="0" w:hanging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وضوعی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16"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ندار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16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lang w:bidi="fa-I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16"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کار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هنر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16" w:before="0" w:after="0"/>
                              <w:ind w:left="0" w:right="0" w:hanging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وضوعی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16"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ندار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16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lang w:bidi="fa-I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16"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کار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هنر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16" w:before="0" w:after="0"/>
                              <w:ind w:left="0" w:right="0" w:hanging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وضوعی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16"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ندار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16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lang w:bidi="fa-I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16" w:before="0" w:after="0"/>
                              <w:ind w:left="0" w:right="0" w:hanging="0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وپرور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فراگي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ابتداي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16" w:before="0" w:after="0"/>
                              <w:ind w:left="0" w:right="0" w:hanging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نتخابی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16"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ندار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16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lang w:bidi="fa-I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16" w:before="0" w:after="0"/>
                              <w:ind w:left="0" w:right="0" w:hanging="0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پرور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تفك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تعق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کودکان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16" w:before="0" w:after="0"/>
                              <w:ind w:left="0" w:right="0" w:hanging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نتخابی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16"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ندار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681220" cy="25730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220" cy="257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4111"/>
                              <w:gridCol w:w="1417"/>
                              <w:gridCol w:w="1135"/>
                            </w:tblGrid>
                            <w:tr>
                              <w:trPr/>
                              <w:tc>
                                <w:tcPr>
                                  <w:tcW w:w="737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16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ولوی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وم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روس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وضوع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ربیتیرشت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آموزش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بتدای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16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16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درس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16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و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درس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16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منب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صل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16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16" w:before="0" w:after="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طراح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اح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یادگیر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آموزش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بتدایی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16" w:before="0" w:after="0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موضوعی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تربیتی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16" w:before="0" w:after="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ندار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16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16" w:before="0" w:after="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طراح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آموزش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آموزش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بتدایی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16" w:before="0" w:after="0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موضوعی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تربیتی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16" w:before="0" w:after="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ندار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16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lang w:bidi="fa-I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16" w:before="0" w:after="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اهبردها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دریس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آموزش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بتدایی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16" w:before="0" w:after="0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موضوعی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تربیتی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16" w:before="0" w:after="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ندار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16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lang w:bidi="fa-I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16" w:before="0" w:after="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رنام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یز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رس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آموزش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بتدایی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16" w:before="0" w:after="0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موضوعی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تربیتی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16" w:before="0" w:after="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ندار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16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lang w:bidi="fa-I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16" w:before="0" w:after="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رزشیاب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کیف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وصیف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ور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بتدایی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16" w:before="0" w:after="0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موضوعی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تربیتی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16" w:before="0" w:after="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ندار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16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lang w:bidi="fa-I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16" w:before="0" w:after="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کاربر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ناور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طلاع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رتباط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آموزش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بتدای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16" w:before="0" w:after="0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موضوعی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تربیتی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16" w:before="0" w:after="0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ندار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16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lang w:bidi="fa-I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16" w:before="0" w:after="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جرب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خاص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حرفه</w:t>
                                  </w:r>
                                  <w:r>
                                    <w:rPr>
                                      <w:rFonts w:cs="B Mitra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آموزش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بتدایی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16" w:before="0" w:after="0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موضوعی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تربیتی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16" w:before="0" w:after="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ندار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pt;height:202.6pt;mso-wrap-distance-left:9pt;mso-wrap-distance-right:9pt;mso-wrap-distance-top:0pt;mso-wrap-distance-bottom:10pt;margin-top:0.05pt;mso-position-vertical-relative:text;margin-left:49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4111"/>
                        <w:gridCol w:w="1417"/>
                        <w:gridCol w:w="1135"/>
                      </w:tblGrid>
                      <w:tr>
                        <w:trPr/>
                        <w:tc>
                          <w:tcPr>
                            <w:tcW w:w="737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16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ولو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وم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رو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وضوع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ربیتیرشت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بتدای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16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16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عنو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رس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16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و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رس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16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نب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صل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16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16"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طراح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یادگی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ابتدایی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16" w:before="0" w:after="0"/>
                              <w:ind w:left="0" w:right="0" w:hanging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وضوعی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تربیتی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16"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ندار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16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16"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طراح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ابتدایی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16" w:before="0" w:after="0"/>
                              <w:ind w:left="0" w:right="0" w:hanging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وضوعی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تربیتی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16"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ندار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16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lang w:bidi="fa-I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16"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راهبرد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تدر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ابتدایی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16" w:before="0" w:after="0"/>
                              <w:ind w:left="0" w:right="0" w:hanging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وضوعی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تربیتی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16"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ندار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16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lang w:bidi="fa-I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16"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ریز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درس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ابتدایی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16" w:before="0" w:after="0"/>
                              <w:ind w:left="0" w:right="0" w:hanging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وضوعی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تربیتی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16"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ندار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16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lang w:bidi="fa-I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16"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ارزشیاب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کیف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توصیف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ابتدایی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16" w:before="0" w:after="0"/>
                              <w:ind w:left="0" w:right="0" w:hanging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وضوعی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تربیتی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16"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ندار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16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lang w:bidi="fa-I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16"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کاربر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فناو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ارتباط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ابتدای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16" w:before="0" w:after="0"/>
                              <w:ind w:left="0" w:right="0" w:hanging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وضوعی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تربیتی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16" w:before="0" w:after="0"/>
                              <w:ind w:left="0" w:right="0" w:hanging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ندار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16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lang w:bidi="fa-I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16"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تجرب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خاص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حرفه</w:t>
                            </w:r>
                            <w:r>
                              <w:rPr>
                                <w:rFonts w:cs="B Mitra" w:ascii="Times New Roman" w:hAnsi="Times New Roman"/>
                                <w:b/>
                                <w:bCs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ابتدایی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16" w:before="0" w:after="0"/>
                              <w:ind w:left="0" w:right="0" w:hanging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وضوعی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تربیتی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16"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ندار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632325" cy="8597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325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3"/>
                              <w:gridCol w:w="4252"/>
                              <w:gridCol w:w="1386"/>
                              <w:gridCol w:w="1024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72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ولوی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سوم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روس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شتر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شت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ها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درس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و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درس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منب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صل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Zar-s;Times New Roman" w:hAnsi="Zar-s;Times New Roman" w:eastAsia="Times New Roman" w:cs="B Mitra"/>
                                      <w:b/>
                                      <w:b/>
                                      <w:bCs/>
                                      <w:i/>
                                      <w:i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کا</w:t>
                                  </w:r>
                                  <w:bookmarkStart w:id="0" w:name="_GoBack"/>
                                  <w:bookmarkEnd w:id="0"/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بر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زب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ربیت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تربیتی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ندار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کاربر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ن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آموزش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تربیتی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ندار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75pt;height:67.7pt;mso-wrap-distance-left:9pt;mso-wrap-distance-right:9pt;mso-wrap-distance-top:0pt;mso-wrap-distance-bottom:10pt;margin-top:0.05pt;mso-position-vertical-relative:text;margin-left:51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3"/>
                        <w:gridCol w:w="4252"/>
                        <w:gridCol w:w="1386"/>
                        <w:gridCol w:w="1024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72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ولو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وم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رو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شتر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عنو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رس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و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رس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نب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صل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Zar-s;Times New Roman" w:hAnsi="Zar-s;Times New Roman" w:eastAsia="Times New Roman" w:cs="B Mitra"/>
                                <w:b/>
                                <w:b/>
                                <w:bCs/>
                                <w:i/>
                                <w:i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کا</w:t>
                            </w:r>
                            <w:bookmarkStart w:id="1" w:name="_GoBack"/>
                            <w:bookmarkEnd w:id="1"/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ربر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زب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تربیت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تربیتی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ندار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کاربر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هن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rtl w:val="true"/>
                              </w:rPr>
                              <w:t>آموزش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تربیتی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ندار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Zar-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Arial"/>
    </w:rPr>
  </w:style>
  <w:style w:type="character" w:styleId="FooterChar">
    <w:name w:val="Footer Char"/>
    <w:basedOn w:val="DefaultParagraphFont"/>
    <w:qFormat/>
    <w:rPr>
      <w:rFonts w:ascii="Calibri" w:hAnsi="Calibri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5:40:00Z</dcterms:created>
  <dc:creator>saaed saheb. mousavi</dc:creator>
  <dc:description/>
  <dc:language>en-US</dc:language>
  <cp:lastModifiedBy>PARS</cp:lastModifiedBy>
  <dcterms:modified xsi:type="dcterms:W3CDTF">2018-07-16T05:40:00Z</dcterms:modified>
  <cp:revision>2</cp:revision>
  <dc:subject/>
  <dc:title/>
</cp:coreProperties>
</file>