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90" w:right="0" w:hanging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راس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ش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ind w:left="9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rFonts w:cs="B Nazanin"/>
          <w:color w:val="000000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ست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ه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ل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حتو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وز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ا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نام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س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</w:rPr>
        <w:t>تأل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بو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شت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بتد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/>
          <w:color w:val="000000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لی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حت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أ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ل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نش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هنگ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ا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نشگاه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ؤسس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وز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ژوه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ج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‌آور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طرح‌نام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ناو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رفص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لاک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B Zar"/>
          <w:color w:val="000000"/>
          <w:sz w:val="28"/>
          <w:szCs w:val="28"/>
          <w:rtl w:val="true"/>
          <w:lang w:bidi="fa-IR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د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ورت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ناوری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sz w:val="24"/>
          <w:szCs w:val="24"/>
          <w:lang w:bidi="fa-IR"/>
        </w:rPr>
        <w:t>20</w:t>
      </w: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  <w:t xml:space="preserve"> / </w:t>
      </w:r>
      <w:r>
        <w:rPr>
          <w:rFonts w:cs="B Nazanin"/>
          <w:b/>
          <w:bCs/>
          <w:color w:val="000000"/>
          <w:sz w:val="24"/>
          <w:szCs w:val="24"/>
          <w:lang w:bidi="fa-IR"/>
        </w:rPr>
        <w:t>05</w:t>
      </w: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Cs/>
          <w:color w:val="000000"/>
          <w:sz w:val="24"/>
          <w:szCs w:val="24"/>
          <w:lang w:bidi="fa-IR"/>
        </w:rPr>
        <w:t>1397</w:t>
      </w: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لکترون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2">
        <w:r>
          <w:rPr>
            <w:rStyle w:val="InternetLink"/>
            <w:rFonts w:eastAsia="Times New Roman" w:cs="B Nazanin" w:ascii="Tahoma" w:hAnsi="Tahoma"/>
            <w:b/>
            <w:bCs/>
            <w:sz w:val="28"/>
            <w:szCs w:val="28"/>
          </w:rPr>
          <w:t>i.knowledge@cfu.ac.ir</w:t>
        </w:r>
      </w:hyperlink>
      <w:r>
        <w:rPr>
          <w:rFonts w:eastAsia="Times New Roman" w:cs="B Nazanin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444444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اهنم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lang w:bidi="fa-IR"/>
        </w:rPr>
        <w:t>87751740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س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وسوی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B Nazanin"/>
          <w:color w:val="000000"/>
          <w:sz w:val="28"/>
          <w:szCs w:val="28"/>
          <w:rtl w:val="true"/>
          <w:lang w:bidi="fa-IR"/>
        </w:rPr>
        <w:softHyphen/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تماً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90" w:right="0" w:hanging="0"/>
        <w:jc w:val="left"/>
        <w:rPr>
          <w:rFonts w:cs="B Nazanin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0" w:right="0" w:hanging="0"/>
        <w:jc w:val="left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487170</wp:posOffset>
                </wp:positionH>
                <wp:positionV relativeFrom="page">
                  <wp:posOffset>9115425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7.1pt;margin-top:717.75pt;width:0pt;height:0pt;mso-wrap-style:none;v-text-anchor:middl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0075</wp:posOffset>
              </wp:positionH>
              <wp:positionV relativeFrom="paragraph">
                <wp:posOffset>-9525</wp:posOffset>
              </wp:positionV>
              <wp:extent cx="1323975" cy="314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bookmarkEnd w:id="0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3/04/1397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" w:name="LetterDate"/>
                          <w:bookmarkStart w:id="2" w:name="LetterDate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0.75pt;mso-position-vertical-relative:text;margin-left:-4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bookmarkEnd w:id="3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3/04/1397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253365</wp:posOffset>
              </wp:positionV>
              <wp:extent cx="1304925" cy="2762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5222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9.9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5222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9590</wp:posOffset>
              </wp:positionH>
              <wp:positionV relativeFrom="paragraph">
                <wp:posOffset>472440</wp:posOffset>
              </wp:positionV>
              <wp:extent cx="1263015" cy="2762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bookmarkEnd w:id="8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9" w:name="Attachment"/>
                          <w:bookmarkStart w:id="10" w:name="Attachment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37.2pt;mso-position-vertical-relative:text;margin-left:-4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1" w:name="Attachment"/>
                    <w:bookmarkEnd w:id="11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2" w:name="Attachment"/>
                    <w:bookmarkStart w:id="13" w:name="Attachment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657225</wp:posOffset>
              </wp:positionV>
              <wp:extent cx="5861685" cy="61976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61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lt;&lt;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راکز تربیت معلم که مهمترینش فعلا دانشگاه فرهنگیان است مرکز ثقل اصلی نظام آموزش و پرورش کشورند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مقام معظم رهبری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9/2/97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)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48.8pt;mso-wrap-distance-left:9.05pt;mso-wrap-distance-right:9.05pt;mso-wrap-distance-top:3.6pt;mso-wrap-distance-bottom:3.6pt;margin-top:51.75pt;mso-position-vertical-relative:text;margin-left:-0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>&lt;&lt;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راکز تربیت معلم که مهمترینش فعلا دانشگاه فرهنگیان است مرکز ثقل اصلی نظام آموزش و پرورش کشورند</w:t>
                    </w: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(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مقام معظم رهبری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19/2/97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)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knowledge@cfu.ac.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06:49:00Z</dcterms:created>
  <dc:creator>farhangianuni</dc:creator>
  <dc:description/>
  <cp:keywords/>
  <dc:language>en-US</dc:language>
  <cp:lastModifiedBy>fanavari</cp:lastModifiedBy>
  <cp:lastPrinted>2018-07-14T18:44:00Z</cp:lastPrinted>
  <dcterms:modified xsi:type="dcterms:W3CDTF">2018-07-22T06:49:00Z</dcterms:modified>
  <cp:revision>2</cp:revision>
  <dc:subject/>
  <dc:title/>
</cp:coreProperties>
</file>